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6498859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0852378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7922680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607401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0797490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4814890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9742684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901411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7182489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0247578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880767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748176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7173250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2939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49208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5330857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796689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397797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7452162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9962756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3715067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5966124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913569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8578502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2628868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8147328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7240310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0418756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2316888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391136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1223097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3485335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223774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3313901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260808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1707832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8422218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4175509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4885183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7750909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4989766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3228036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0221298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164672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330359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181165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